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mmary Summary Summary Summary Summary Summary Summary Summary Summary Summa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 Title Title Title Title Title Title title tit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ting setting setting setting setting setting setting setting set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characters   maincharacters maincharacter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  <w:t xml:space="preserve">Kick-off kick-off kick-off kick-off  kick-off  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  <w:t xml:space="preserve">Authors author author author author author 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  <w:t>Tie-up tie-up tie-up tie-up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8:04:00Z</dcterms:created>
  <dc:creator>vpnetbook05</dc:creator>
  <dc:description/>
  <cp:keywords/>
  <dc:language>en-US</dc:language>
  <cp:lastModifiedBy>vpnetbook02</cp:lastModifiedBy>
  <dcterms:modified xsi:type="dcterms:W3CDTF">2012-01-10T15:23:00Z</dcterms:modified>
  <cp:revision>2</cp:revision>
  <dc:subject/>
  <dc:title>Summary Summary Summary Summary Summary Summary Summary Summary Summary Summary </dc:title>
</cp:coreProperties>
</file>